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Moshe Flinker diary responses</w:t>
      </w:r>
      <w:r>
        <w:rPr/>
        <w:t xml:space="preserve"> – Answer on a separate piece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ay 19, 1943</w:t>
      </w:r>
      <w:r>
        <w:rPr/>
        <w:t xml:space="preserve"> – Moshe writes about the question of what he will be when he is 21-22.  His initial answer is a Jewish statesman, so he studies Arabic.  Noe he says, “There is no longer any value to the Arabic I am studying and that . . . it would appear to be useless.”  Why does he change his viewpoint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ay 19, 1943</w:t>
      </w:r>
      <w:r>
        <w:rPr/>
        <w:t xml:space="preserve"> – Moshe asserts that “ . . . in life one cannot be neutral.”  What is his reason for making that comment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ndated entry</w:t>
      </w:r>
      <w:r>
        <w:rPr/>
        <w:t xml:space="preserve">  - Why does Moshe question whether or not “it were really worthwhile to belong to such a ‘chosen’ people?”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June 13, 1943</w:t>
      </w:r>
      <w:r>
        <w:rPr/>
        <w:t xml:space="preserve"> – Describe/explain how Moshe is feeling this particular da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June 17, 1943</w:t>
      </w:r>
      <w:r>
        <w:rPr/>
        <w:t xml:space="preserve"> – Explain what you think Moshe means in the last sentence (beginning with “Perhaps”) of the first paragraph of this entr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July 4, 1943</w:t>
      </w:r>
      <w:r>
        <w:rPr/>
        <w:t xml:space="preserve"> – How has Moshe change since his last entry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ptember 6, 1943</w:t>
      </w:r>
      <w:r>
        <w:rPr/>
        <w:t xml:space="preserve"> – Almost four months have elapsed since the first entry you read. Why is Moshe so thankful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ast entry</w:t>
      </w:r>
      <w:r>
        <w:rPr/>
        <w:t xml:space="preserve"> – Explain Moshe’s state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Moshe Flinker diary responses</w:t>
      </w:r>
      <w:r>
        <w:rPr/>
        <w:t xml:space="preserve"> – Answer on a separate piece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ay 19, 1943</w:t>
      </w:r>
      <w:r>
        <w:rPr/>
        <w:t xml:space="preserve"> – Moshe writes about the question of what he will be when he is 21-22.  His initial answer is a Jewish statesman, so he studies Arabic.  Noe he says, “There is no longer any value to the Arabic I am studying and that . . . it would appear to be useless.”  Why does he change his viewpoint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ay 19, 1943</w:t>
      </w:r>
      <w:r>
        <w:rPr/>
        <w:t xml:space="preserve"> – Moshe asserts that “ . . . in life one cannot be neutral.”  What is his reason for making that comment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Undated entry</w:t>
      </w:r>
      <w:r>
        <w:rPr/>
        <w:t xml:space="preserve">  - Why does Moshe question whether or not “it were really worthwhile to belong to such a ‘chosen’ people?”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June 13, 1943</w:t>
      </w:r>
      <w:r>
        <w:rPr/>
        <w:t xml:space="preserve"> – Describe/explain how Moshe is feeling this particular da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June 17, 1943</w:t>
      </w:r>
      <w:r>
        <w:rPr/>
        <w:t xml:space="preserve"> – Explain what you think Moshe means in the last sentence (beginning with “Perhaps”) of the first paragraph of this entr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July 4, 1943</w:t>
      </w:r>
      <w:r>
        <w:rPr/>
        <w:t xml:space="preserve"> – How has Moshe change since his last entry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eptember 6, 1943</w:t>
      </w:r>
      <w:r>
        <w:rPr/>
        <w:t xml:space="preserve"> – Almost four months have elapsed since the first entry you read. Why is Moshe so thankful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Last entry</w:t>
      </w:r>
      <w:r>
        <w:rPr/>
        <w:t xml:space="preserve"> – Explain Moshe’s state of mi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8:48:00Z</dcterms:created>
  <dc:creator>Sysop</dc:creator>
  <dc:description/>
  <dc:language>en-US</dc:language>
  <cp:lastModifiedBy>Sysop</cp:lastModifiedBy>
  <cp:lastPrinted>2008-02-28T13:56:00Z</cp:lastPrinted>
  <dcterms:modified xsi:type="dcterms:W3CDTF">2008-02-28T18:56:00Z</dcterms:modified>
  <cp:revision>2</cp:revision>
  <dc:subject/>
  <dc:title>Moshe Flinker diary responses – Answer on a separate piece of paper</dc:title>
</cp:coreProperties>
</file>